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Authentic Assessment Activity: Lesson Plan using Gizm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67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Facilitato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Tiffany Christian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Participant Name: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4"/>
        <w:gridCol w:w="1764"/>
        <w:gridCol w:w="1772"/>
        <w:gridCol w:w="1810"/>
        <w:gridCol w:w="1810"/>
      </w:tblGrid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Focus on the task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onsistently stays focused on the task and what needs to be done. Very self-directed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ocuses on the task and what needs to be done most of the time. Other group members can count on this person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Focuses on the task and what needs to be done some of the time. Other group members must sometimes nag, prod, and remind to keep this person on-task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arely focuses on the task and what needs to be done. Lets others do the work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Quality of Work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s work of the highest quality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s high quality work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s work that occasionally needs to be checked/redone by other group members to ensure quality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s work that usually needs to be checked/redone by others to ensure quality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Monitors Group Effectiveness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outinely monitors the effectiveness of the group, and makes suggestions to make it more effective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outinely monitors the effectiveness of the group and works to make the group more effective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ccasionally monitors the effectiveness of the group and works to make the group more effective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arely monitors the effectiveness of the group and does not work to make it more effective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Effective Use of Gizmo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d 3 or more content related Gizmo activities in lesson plan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d 2 content related Gizmo activities in lesson plan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vide 1 content related Gizmo activity in lesson plan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 evidence of content related Gizmo activity in lesson plan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Appropriate Content in Lesson Plan 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Clearly demonstrates writing an effective lesson plan meeting all standard elements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emonstrates writing a lesson plan meeting most standard elements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what demonstrates writing a lesson plan meeting some standard elements.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 evidence of writing a lesson plan that meets standard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12:00Z</dcterms:created>
  <dc:creator>Tiffany</dc:creator>
  <dc:description/>
  <dc:language>en-US</dc:language>
  <cp:lastModifiedBy>Tiffany</cp:lastModifiedBy>
  <dcterms:modified xsi:type="dcterms:W3CDTF">2013-08-21T03:14:00Z</dcterms:modified>
  <cp:revision>1</cp:revision>
  <dc:subject/>
  <dc:title/>
</cp:coreProperties>
</file>